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05.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05.02.2021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kk-KZ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главный 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42-43-44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8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1-01-27T05:14:00Z</dcterms:modified>
  <cp:revision>5</cp:revision>
  <dc:subject/>
  <dc:title/>
</cp:coreProperties>
</file>